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3440"/>
        <w:gridCol w:w="2080"/>
        <w:gridCol w:w="1220"/>
        <w:gridCol w:w="1296"/>
        <w:gridCol w:w="2800"/>
        <w:gridCol w:w="1637"/>
      </w:tblGrid>
      <w:tr>
        <w:trPr>
          <w:trHeight w:val="270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440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ERTA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ULICA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D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ISTO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1637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ELEFON 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CARMASTER ANDRZEJ LIWIŃSKI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Księdza Marka 1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 555 39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KWIACIARNIA "CASABLANCA"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Gołkows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2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llegada@interia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02 671 944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ERWIS BLACHARSKO-LAKIERNICZ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Gołkowska 16 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5-502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7 574 429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RESTAURACJA AROMA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Gołkowska 4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ołków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3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mikuszewscy@w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1 361 347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ABINET STOMATOLOGIA RODZINN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l. Gołkowska 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ołków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monikGERC@O2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4 729 74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FRICKO KARM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Szkolna 13 paw.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5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friko@frikokarma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7 248 690</w:t>
            </w:r>
          </w:p>
        </w:tc>
      </w:tr>
      <w:tr>
        <w:trPr>
          <w:trHeight w:val="76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NTER PIASECZN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% NA USŁUGI</w:t>
              <w:br/>
              <w:t xml:space="preserve">10% SPRZĘT I CZĘŚCI KOMPUTEROWE,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Warszawska 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6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biuro@enter-piaseczno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7 033 11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KAWIARNIA FRYDERYK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. Piłsudskiego 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7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fryderyk@fryderyk@waw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4 402 155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ZAKŁD FRYZJERSKI DAMSKO-MĘSKI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Główna 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757 42 62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MAPI SPORT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 na serwi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Pod Bateriami 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8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mapisport@w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737 24 5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>GABINET WETERYNARYJN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Pod Bateriami 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9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a_grabowski@v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4 409 158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KLEP SPOŻYWCZO PRZEMYSŁOWY "TRIO"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5% przy zakupie pow. 50 zł (bez alkoholi i papierosów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l. Główna 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10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glownasklep@gmail.com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9 831 770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INHURT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% - biżuteria srebrna, </w:t>
              <w:br/>
              <w:t>20 zamiast 25 zł za zdjęcia do dokumentów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Puławska 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11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inhurt1@inhurt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0 150 454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KANCELARIA ADWOKATA </w:t>
              <w:br/>
              <w:t xml:space="preserve">MICHAŁA ROSY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Kościuszki 13 lok. 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12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adwokat@michalrosa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6 721 510</w:t>
            </w:r>
          </w:p>
        </w:tc>
      </w:tr>
      <w:tr>
        <w:trPr>
          <w:trHeight w:val="189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POT szkoła języków obcych Małgorzta Mierneck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% standardowe ( kursy grup 5-8 osób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Staszica 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13">
              <w:r>
                <w:rPr>
                  <w:rStyle w:val="InternetLink"/>
                  <w:rFonts w:cs="Arial"/>
                  <w:sz w:val="20"/>
                </w:rPr>
                <w:t>spot@box43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1 551 084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OPTYKTONDRYK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Sienkiewicza 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563C1"/>
                <w:sz w:val="20"/>
                <w:u w:val="single"/>
              </w:rPr>
            </w:pPr>
            <w:hyperlink r:id="rId14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optyktondryk@w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756 77 22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xpress City Group Sp. z o.o. – Taxi Piaseczn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 zł za kurs w obrębie i okolicy Piaseczna do 5 km lub 10% rabatu za kurs powyżej 5 km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l. Jerozolimskie 85 lok 21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-0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szaw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563C1"/>
                <w:sz w:val="20"/>
                <w:u w:val="single"/>
              </w:rPr>
            </w:pPr>
            <w:hyperlink r:id="rId15">
              <w:r>
                <w:rPr>
                  <w:rStyle w:val="InternetLink"/>
                  <w:rFonts w:cs="Arial"/>
                  <w:sz w:val="20"/>
                </w:rPr>
                <w:t>biuro@expresscitygrou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35 000 35</w:t>
            </w:r>
          </w:p>
        </w:tc>
      </w:tr>
      <w:tr>
        <w:trPr>
          <w:trHeight w:val="178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FUH SILOG BIS DARIUSZ NABOROWSKI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90% konsultacje podologiczne (specjalistyczna pielęgnacja stóp, stopy cukrzycowej), </w:t>
              <w:br/>
              <w:t>20 % zabiegi podologiczne (usuwanie odcisków, modzeli),</w:t>
              <w:br/>
              <w:t xml:space="preserve">25% podstawowe usługi kosmetyczne -pielęgnacja twarzy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l. Sienkiewicza 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563C1"/>
                <w:sz w:val="20"/>
                <w:u w:val="single"/>
              </w:rPr>
            </w:pPr>
            <w:hyperlink r:id="rId16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dariusz.naborowski@silog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716 39 40</w:t>
            </w:r>
          </w:p>
        </w:tc>
      </w:tr>
      <w:tr>
        <w:trPr>
          <w:trHeight w:val="42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MSI MARTA KORDOS (USŁUGI KOSMETYCZNE)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% W KAŻDĄ ŚRODĘ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SZKOLNA 13 D PAW. 5, PIASECZN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563C1"/>
                <w:sz w:val="20"/>
                <w:u w:val="single"/>
              </w:rPr>
            </w:pPr>
            <w:hyperlink r:id="rId17">
              <w:r>
                <w:rPr>
                  <w:rStyle w:val="InternetLink"/>
                  <w:rFonts w:cs="Arial"/>
                  <w:sz w:val="20"/>
                </w:rPr>
                <w:t>martakordos@w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1 754 493</w:t>
            </w:r>
          </w:p>
        </w:tc>
      </w:tr>
      <w:tr>
        <w:trPr>
          <w:trHeight w:val="398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RESAURACJA LA-MUSIC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% na usługi gastronomiczn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Asfaltowa 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Żabieniec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563C1"/>
                <w:sz w:val="20"/>
                <w:u w:val="single"/>
              </w:rPr>
            </w:pPr>
            <w:hyperlink r:id="rId18">
              <w:r>
                <w:rPr>
                  <w:rStyle w:val="InternetLink"/>
                  <w:rFonts w:cs="Arial"/>
                  <w:sz w:val="20"/>
                </w:rPr>
                <w:t>poczta@lamusica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 737 03 26</w:t>
            </w:r>
          </w:p>
        </w:tc>
      </w:tr>
      <w:tr>
        <w:trPr>
          <w:trHeight w:val="127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GEERS AKUSRTKA SŁUCHU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% na zakup baterii, środków pielęgnacyjnych, akcesoriów,, wężyków, rożków, filtrów i kopułek), bezpłatne przeglądy dla posiadaczy aparatów słuchowych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Puławska 42 B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563C1"/>
                <w:sz w:val="20"/>
                <w:u w:val="single"/>
              </w:rPr>
            </w:pPr>
            <w:hyperlink r:id="rId19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info@geers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756 18 7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ALON FRYZJERSKI "JOLA"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5% w każdy wtorek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. Piłsudskiego 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797 07 75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.S. MEDIA KRZYSZTOF DERENI AUTO NAPRAW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% na robociznę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Puławska 34/32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1260421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HINE-CAR MATEUSZ OŚWIT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Głowna 11/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hyperlink r:id="rId20">
              <w:r>
                <w:rPr>
                  <w:rStyle w:val="InternetLink"/>
                  <w:rFonts w:cs="Arial"/>
                  <w:sz w:val="20"/>
                </w:rPr>
                <w:t>biuro@shine-car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5 303 408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MDE VET GABINET WETERYNARYJN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% - usługi weterynaryjne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l. Urocza 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efosław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hyperlink r:id="rId21">
              <w:r>
                <w:rPr>
                  <w:rStyle w:val="InternetLink"/>
                  <w:rFonts w:cs="Arial"/>
                  <w:sz w:val="20"/>
                </w:rPr>
                <w:t>gabinet@emdevet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 110 52 27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ENTYST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 % leczenie zębów</w:t>
              <w:br/>
              <w:t>10% protezy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l. Puławska 32 paw. 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hyperlink r:id="rId22">
              <w:r>
                <w:rPr>
                  <w:rStyle w:val="InternetLink"/>
                  <w:rFonts w:cs="Arial"/>
                  <w:sz w:val="20"/>
                </w:rPr>
                <w:t>akpil@poczta.onet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 716 39 30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FRYZJERSTWO JULITA </w:t>
              <w:br/>
              <w:t xml:space="preserve">F.U.H JULITA CICHECKA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 w każdy poniedziałek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l. Szkolna 13 paw. 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hyperlink r:id="rId23">
              <w:r>
                <w:rPr>
                  <w:rStyle w:val="InternetLink"/>
                  <w:rFonts w:cs="Arial"/>
                  <w:sz w:val="20"/>
                </w:rPr>
                <w:t>Julka555@w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6 642 942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IT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Kościuszki 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 737 09 49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CIMIKR ART. PRZEMYSŁOW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Szkolna 11/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hyperlink r:id="rId24">
              <w:r>
                <w:rPr>
                  <w:rStyle w:val="InternetLink"/>
                  <w:rFonts w:cs="Arial"/>
                  <w:color w:val="0563C1"/>
                  <w:sz w:val="20"/>
                  <w:u w:val="single"/>
                </w:rPr>
                <w:t>krzysztofcieslak19@w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9 094 156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UDIOF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% zniżki na zakupy baterii,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% zniżki na zakup filtrów i akcesoriów pielęgnacyjnych,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ięcioletnia, bezpłatna opieka audioprotetyczna i przegląd aparatów słuchowych po zakupie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ezpłatne diagnostyka słuchu i konsultacja audiorotetyczn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płatne dopasowanie aparartów słuchowych,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ezpłatne wypożyczenie aparatów słuchowych na okres testowy,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płatne wizyty domow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Chyliczkowska 4 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563C1"/>
                <w:sz w:val="20"/>
                <w:u w:val="single"/>
              </w:rPr>
            </w:pPr>
            <w:hyperlink r:id="rId25">
              <w:r>
                <w:rPr>
                  <w:rStyle w:val="InternetLink"/>
                  <w:rFonts w:cs="Arial"/>
                  <w:sz w:val="20"/>
                </w:rPr>
                <w:t>piaseczno@audiofon.com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2 716 79 29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5 880 07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ŻRÓDŁA SMAKU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% W KAŻDĄ ŚRODĘ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l. Słowicza 1H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26">
              <w:r>
                <w:rPr>
                  <w:rStyle w:val="InternetLink"/>
                  <w:sz w:val="20"/>
                </w:rPr>
                <w:t>zrodlasmaku@wp.pl</w:t>
              </w:r>
            </w:hyperlink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3 686 561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MINNY OŚRODEK SPORTU I REKREACJI – pływalnia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%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br/>
              <w:t>Gen. Sikorskiego 2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-5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seczno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27">
              <w:r>
                <w:rPr>
                  <w:rStyle w:val="InternetLink"/>
                  <w:sz w:val="20"/>
                </w:rPr>
                <w:br/>
                <w:t>inf@gosir-piaseczno.pl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716 66 00</w:t>
            </w:r>
          </w:p>
        </w:tc>
      </w:tr>
      <w:tr>
        <w:trPr>
          <w:trHeight w:val="80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9"/>
          <w:tab w:val="left" w:pos="7140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orient="landscape" w:w="16838" w:h="11906"/>
      <w:pgMar w:left="360" w:right="902" w:gutter="0" w:header="227" w:top="540" w:footer="31" w:bottom="9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170" w:leader="none"/>
      </w:tabs>
      <w:spacing w:before="360" w:after="0"/>
      <w:jc w:val="center"/>
      <w:rPr>
        <w:rFonts w:cs="Arial"/>
        <w:sz w:val="20"/>
      </w:rPr>
    </w:pPr>
    <w:r>
      <w:rPr>
        <w:rFonts w:cs="Arial"/>
        <w:sz w:val="20"/>
        <w:lang w:val="en-US" w:eastAsia="en-US"/>
      </w:rPr>
      <w:t>Piaseczyńska Rada Seniorów</w:t>
    </w:r>
  </w:p>
  <w:p>
    <w:pPr>
      <w:pStyle w:val="Footer"/>
      <w:tabs>
        <w:tab w:val="clear" w:pos="4536"/>
        <w:tab w:val="clear" w:pos="9072"/>
        <w:tab w:val="left" w:pos="717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-325120</wp:posOffset>
          </wp:positionV>
          <wp:extent cx="6400800" cy="66675"/>
          <wp:effectExtent l="0" t="0" r="0" b="0"/>
          <wp:wrapTight wrapText="bothSides">
            <wp:wrapPolygon edited="0">
              <wp:start x="-31" y="0"/>
              <wp:lineTo x="-31" y="18471"/>
              <wp:lineTo x="21600" y="18471"/>
              <wp:lineTo x="21600" y="0"/>
              <wp:lineTo x="-31" y="0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3" r="-6" b="-51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 xml:space="preserve">e-mail: </w:t>
    </w:r>
    <w:hyperlink r:id="rId2">
      <w:r>
        <w:rPr>
          <w:rStyle w:val="InternetLink"/>
          <w:rFonts w:cs="Arial"/>
          <w:sz w:val="20"/>
        </w:rPr>
        <w:t>radaseniorowi@piaseczno.e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170" w:leader="none"/>
      </w:tabs>
      <w:spacing w:before="36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97155</wp:posOffset>
          </wp:positionV>
          <wp:extent cx="6400800" cy="66675"/>
          <wp:effectExtent l="0" t="0" r="0" b="0"/>
          <wp:wrapTight wrapText="bothSides">
            <wp:wrapPolygon edited="0">
              <wp:start x="-31" y="0"/>
              <wp:lineTo x="-31" y="18471"/>
              <wp:lineTo x="21600" y="18471"/>
              <wp:lineTo x="21600" y="0"/>
              <wp:lineTo x="-31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3" r="-6" b="-51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  <w:lang w:val="en-US" w:eastAsia="en-US"/>
      </w:rPr>
      <w:t xml:space="preserve">Partnerzy OKS na terenie Polski: </w:t>
    </w:r>
    <w:hyperlink r:id="rId2">
      <w:r>
        <w:rPr>
          <w:rStyle w:val="InternetLink"/>
          <w:rFonts w:cs="Arial"/>
          <w:sz w:val="20"/>
          <w:lang w:val="en-US" w:eastAsia="en-US"/>
        </w:rPr>
        <w:t>www.glosseniora.pl</w:t>
      </w:r>
    </w:hyperlink>
    <w:r>
      <w:rPr>
        <w:rFonts w:cs="Arial"/>
        <w:sz w:val="20"/>
        <w:lang w:val="en-US" w:eastAsia="en-US"/>
      </w:rPr>
      <w:t xml:space="preserve"> lub pod nr tel. 12 429 37 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20" w:leader="none"/>
      </w:tabs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14800</wp:posOffset>
              </wp:positionH>
              <wp:positionV relativeFrom="paragraph">
                <wp:posOffset>115570</wp:posOffset>
              </wp:positionV>
              <wp:extent cx="2514600" cy="3441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.1pt;mso-wrap-distance-left:9.05pt;mso-wrap-distance-right:9.05pt;mso-wrap-distance-top:0pt;mso-wrap-distance-bottom:0pt;margin-top:9.1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270</wp:posOffset>
          </wp:positionV>
          <wp:extent cx="1104900" cy="9906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4605</wp:posOffset>
          </wp:positionH>
          <wp:positionV relativeFrom="paragraph">
            <wp:posOffset>10160</wp:posOffset>
          </wp:positionV>
          <wp:extent cx="81280" cy="1224915"/>
          <wp:effectExtent l="0" t="0" r="0" b="0"/>
          <wp:wrapTight wrapText="bothSides">
            <wp:wrapPolygon edited="0">
              <wp:start x="-27" y="0"/>
              <wp:lineTo x="-27" y="20055"/>
              <wp:lineTo x="21474" y="20055"/>
              <wp:lineTo x="21474" y="0"/>
              <wp:lineTo x="-27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3" t="-6" r="-513" b="-6"/>
                  <a:stretch>
                    <a:fillRect/>
                  </a:stretch>
                </pic:blipFill>
                <pic:spPr bwMode="auto">
                  <a:xfrm>
                    <a:off x="0" y="0"/>
                    <a:ext cx="81280" cy="1224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100" w:leader="none"/>
      </w:tabs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>OGÓLNOLSKA KARTA SENIORA – EDYCJA PIASECZNO</w:t>
    </w:r>
  </w:p>
  <w:p>
    <w:pPr>
      <w:pStyle w:val="Header"/>
      <w:tabs>
        <w:tab w:val="clear" w:pos="4536"/>
        <w:tab w:val="clear" w:pos="9072"/>
        <w:tab w:val="left" w:pos="5100" w:leader="none"/>
      </w:tabs>
      <w:jc w:val="center"/>
      <w:rPr>
        <w:rFonts w:cs="Arial"/>
        <w:b/>
        <w:b/>
        <w:szCs w:val="24"/>
      </w:rPr>
    </w:pPr>
    <w:r>
      <w:rPr>
        <w:rFonts w:cs="Arial"/>
        <w:b/>
        <w:szCs w:val="24"/>
      </w:rPr>
      <w:t>PUNKTY HONORUJĄCE OKS NA TERENIE GMINY PIASECZNO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7096125</wp:posOffset>
              </wp:positionH>
              <wp:positionV relativeFrom="paragraph">
                <wp:posOffset>145415</wp:posOffset>
              </wp:positionV>
              <wp:extent cx="3068955" cy="28829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895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67171"/>
                            </w:rPr>
                            <w:t>aktualizacja na dzień 07.01.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65pt;height:22.7pt;mso-wrap-distance-left:9.05pt;mso-wrap-distance-right:9.05pt;mso-wrap-distance-top:3.6pt;mso-wrap-distance-bottom:3.6pt;margin-top:11.45pt;mso-position-vertical-relative:text;margin-left:5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67171"/>
                      </w:rPr>
                      <w:t>aktualizacja na dzień 07.01.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5100" w:leader="none"/>
      </w:tabs>
      <w:jc w:val="center"/>
      <w:rPr>
        <w:rFonts w:cs="Arial"/>
        <w:b/>
        <w:b/>
        <w:szCs w:val="24"/>
      </w:rPr>
    </w:pPr>
    <w:r>
      <w:rPr>
        <w:rFonts w:cs="Arial"/>
        <w:b/>
        <w:szCs w:val="24"/>
      </w:rPr>
    </w:r>
  </w:p>
  <w:p>
    <w:pPr>
      <w:pStyle w:val="Header"/>
      <w:ind w:left="360" w:hanging="0"/>
      <w:rPr/>
    </w:pPr>
    <w:hyperlink r:id="rId3">
      <w:r>
        <w:rPr>
          <w:rStyle w:val="InternetLink"/>
          <w:rFonts w:cs="Calibri" w:ascii="Calibri" w:hAnsi="Calibri"/>
          <w:sz w:val="22"/>
          <w:szCs w:val="22"/>
        </w:rPr>
        <w:t>www.senioralne.piaseczno.eu</w:t>
      </w:r>
    </w:hyperlink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SimSun;宋体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egada@interia.pl" TargetMode="External"/><Relationship Id="rId3" Type="http://schemas.openxmlformats.org/officeDocument/2006/relationships/hyperlink" Target="mailto:mikuszewscy@wp.pl" TargetMode="External"/><Relationship Id="rId4" Type="http://schemas.openxmlformats.org/officeDocument/2006/relationships/hyperlink" Target="mailto:monikGERC@O2.PL" TargetMode="External"/><Relationship Id="rId5" Type="http://schemas.openxmlformats.org/officeDocument/2006/relationships/hyperlink" Target="mailto:friko@frikokarma.pl" TargetMode="External"/><Relationship Id="rId6" Type="http://schemas.openxmlformats.org/officeDocument/2006/relationships/hyperlink" Target="mailto:biuro@enter-piaseczno.pl" TargetMode="External"/><Relationship Id="rId7" Type="http://schemas.openxmlformats.org/officeDocument/2006/relationships/hyperlink" Target="mailto:fryderyk@fryderyk@waw.pl" TargetMode="External"/><Relationship Id="rId8" Type="http://schemas.openxmlformats.org/officeDocument/2006/relationships/hyperlink" Target="mailto:mapisport@wp.pl" TargetMode="External"/><Relationship Id="rId9" Type="http://schemas.openxmlformats.org/officeDocument/2006/relationships/hyperlink" Target="mailto:a_grabowski@vp.pl" TargetMode="External"/><Relationship Id="rId10" Type="http://schemas.openxmlformats.org/officeDocument/2006/relationships/hyperlink" Target="mailto:glownasklep@gmail.com" TargetMode="External"/><Relationship Id="rId11" Type="http://schemas.openxmlformats.org/officeDocument/2006/relationships/hyperlink" Target="mailto:inhurt1@inhurt.pl" TargetMode="External"/><Relationship Id="rId12" Type="http://schemas.openxmlformats.org/officeDocument/2006/relationships/hyperlink" Target="mailto:adwokat@michalrosa.pl" TargetMode="External"/><Relationship Id="rId13" Type="http://schemas.openxmlformats.org/officeDocument/2006/relationships/hyperlink" Target="mailto:spot@box43.pl" TargetMode="External"/><Relationship Id="rId14" Type="http://schemas.openxmlformats.org/officeDocument/2006/relationships/hyperlink" Target="mailto:optyktondryk@wp.pl" TargetMode="External"/><Relationship Id="rId15" Type="http://schemas.openxmlformats.org/officeDocument/2006/relationships/hyperlink" Target="mailto:biuro@expresscitygroup.pl" TargetMode="External"/><Relationship Id="rId16" Type="http://schemas.openxmlformats.org/officeDocument/2006/relationships/hyperlink" Target="mailto:dariusz.naborowski@silog.pl" TargetMode="External"/><Relationship Id="rId17" Type="http://schemas.openxmlformats.org/officeDocument/2006/relationships/hyperlink" Target="mailto:martakordos@wp.pl" TargetMode="External"/><Relationship Id="rId18" Type="http://schemas.openxmlformats.org/officeDocument/2006/relationships/hyperlink" Target="mailto:poczta@lamusica.pl" TargetMode="External"/><Relationship Id="rId19" Type="http://schemas.openxmlformats.org/officeDocument/2006/relationships/hyperlink" Target="mailto:info@geers.pl" TargetMode="External"/><Relationship Id="rId20" Type="http://schemas.openxmlformats.org/officeDocument/2006/relationships/hyperlink" Target="mailto:biuro@shine-car.pl" TargetMode="External"/><Relationship Id="rId21" Type="http://schemas.openxmlformats.org/officeDocument/2006/relationships/hyperlink" Target="mailto:gabinet@emdevet.pl" TargetMode="External"/><Relationship Id="rId22" Type="http://schemas.openxmlformats.org/officeDocument/2006/relationships/hyperlink" Target="mailto:akpil@poczta.onet.pl" TargetMode="External"/><Relationship Id="rId23" Type="http://schemas.openxmlformats.org/officeDocument/2006/relationships/hyperlink" Target="mailto:Julka555@wp.pl" TargetMode="External"/><Relationship Id="rId24" Type="http://schemas.openxmlformats.org/officeDocument/2006/relationships/hyperlink" Target="mailto:krzysztofcieslak19@wp.pl" TargetMode="External"/><Relationship Id="rId25" Type="http://schemas.openxmlformats.org/officeDocument/2006/relationships/hyperlink" Target="mailto:piaseczno@audiofon.com.pl" TargetMode="External"/><Relationship Id="rId26" Type="http://schemas.openxmlformats.org/officeDocument/2006/relationships/hyperlink" Target="mailto:zrodlasmaku@wp.pl" TargetMode="External"/><Relationship Id="rId27" Type="http://schemas.openxmlformats.org/officeDocument/2006/relationships/hyperlink" Target="mailto:inf@gosir-piaseczno.pl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adaseniorowi@piaseczno.e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glosseniora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senioralne.piaseczn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2:00Z</dcterms:created>
  <dc:creator>Admin</dc:creator>
  <dc:description/>
  <cp:keywords/>
  <dc:language>en-US</dc:language>
  <cp:lastModifiedBy>Krzysztof Kasprzycki</cp:lastModifiedBy>
  <cp:lastPrinted>2019-01-07T10:20:00Z</cp:lastPrinted>
  <dcterms:modified xsi:type="dcterms:W3CDTF">2019-01-07T12:20:00Z</dcterms:modified>
  <cp:revision>18</cp:revision>
  <dc:subject/>
  <dc:title>SPIS PODMIOTÓW dn. 14 02 2018</dc:title>
</cp:coreProperties>
</file>